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8"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开展全国第十六届大学生年度人物推选活动的通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各班级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根据学校通知要求，结合我院工作实际，现将全国大学生年度人物推选活动的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有关事宜通知如下：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推荐时间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即日起至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02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8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日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推荐对象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我院全日制中国籍学生（包括研究生、本科生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推荐条件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具有远大理想，坚定对马克思主义的信仰、对中国特色社会主义的信念、对中华民族伟大复兴中国梦的信心，在学习习近平新时代中国特色社会主义思想上做标兵，在“四史”学习教育特别是党史学习中做表率，坚定“四个自信”，立志肩负起民族复兴的时代重任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热爱伟大祖国，坚持爱国和爱党、爱社会主义相统一，听党话、跟党走，胸怀忧国忧民之心、爱国爱民之情，坚持奉献祖国、奉献人民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勇于砥砺奋斗，具有勇于奋斗的精神状态、乐观向上的人生态度，有自强不息的进取精神、理性平和的心理素质，在攻坚克难中创造业绩、成长成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自身本领过硬，珍惜学习时光，心无旁骛求知问学，努力学习马克思主义立场观点方法，努力掌握科学文化知识和专业技能，努力提高人文素养，学习成绩优异，坚持德智体美劳全面发展，积极参与各类社会实践、创新创业活动，在攀登知识高峰中追求卓越，在肩负时代重任时行胜于言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品德修为较高，自觉树立和践行社会主义核心价值观，善于从中华民族传统美德中汲取道德滋养，明大德、守公德、严私德，自觉抵制拜金主义、享乐主义、极端个人主义、历史虚无主义等错误思想，恪守学术诚信，模范遵守校规校纪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6.</w:t>
      </w:r>
      <w:r>
        <w:rPr>
          <w:rFonts w:ascii="仿宋_GB2312" w:hAnsi="仿宋_GB2312" w:cs="仿宋_GB2312" w:eastAsia="仿宋_GB2312"/>
          <w:bCs/>
          <w:sz w:val="28"/>
          <w:szCs w:val="28"/>
        </w:rPr>
        <w:t>所推荐人的事迹应主要集中在近三年（</w:t>
      </w:r>
      <w:r>
        <w:rPr>
          <w:rFonts w:eastAsia="仿宋_GB2312" w:cs="仿宋_GB2312" w:ascii="仿宋_GB2312" w:hAnsi="仿宋_GB2312"/>
          <w:bCs/>
          <w:sz w:val="28"/>
          <w:szCs w:val="28"/>
        </w:rPr>
        <w:t>2018</w:t>
      </w:r>
      <w:r>
        <w:rPr>
          <w:rFonts w:ascii="仿宋_GB2312" w:hAnsi="仿宋_GB2312" w:cs="仿宋_GB2312" w:eastAsia="仿宋_GB2312"/>
          <w:bCs/>
          <w:sz w:val="28"/>
          <w:szCs w:val="28"/>
        </w:rPr>
        <w:t>年起）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20</w:t>
      </w:r>
      <w:r>
        <w:rPr>
          <w:rFonts w:ascii="仿宋_GB2312" w:hAnsi="仿宋_GB2312" w:cs="仿宋_GB2312" w:eastAsia="仿宋_GB2312"/>
          <w:bCs/>
          <w:sz w:val="28"/>
          <w:szCs w:val="28"/>
        </w:rPr>
        <w:t>年以来应有突出表现。结合近年来投身抗击新冠肺炎疫情等重大斗争、服务乡村振兴等国家重大战略、参与庆祝中国共产党建党百年活动、“四史”学习教育、党史学习教育等方面情况，择优推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_GB2312" w:eastAsia="仿宋_GB2312"/>
          <w:bCs/>
          <w:sz w:val="28"/>
          <w:szCs w:val="28"/>
        </w:rPr>
        <w:t>已获得“最美大学生”荣誉称号的不再参加推选；获得往届“大学生年度人物”荣誉称号的在读大学生可推荐参加“最美大学生”评选，但不再参与本届年度人物推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推荐程序</w:t>
      </w:r>
    </w:p>
    <w:p>
      <w:pPr>
        <w:pStyle w:val="Normal"/>
        <w:spacing w:lineRule="exact" w:line="560"/>
        <w:ind w:firstLine="58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.</w:t>
      </w:r>
      <w:r>
        <w:rPr>
          <w:rFonts w:ascii="楷体_GB2312;微软雅黑" w:hAnsi="楷体_GB2312;微软雅黑" w:eastAsia="楷体_GB2312;微软雅黑"/>
          <w:sz w:val="28"/>
          <w:szCs w:val="28"/>
        </w:rPr>
        <w:t>组织推荐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各班级根据实际情况，积极组织开展年度人物推选工作，广泛宣传、深入挖掘，我院限推荐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人参与学校综合评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.</w:t>
      </w:r>
      <w:r>
        <w:rPr>
          <w:rFonts w:ascii="楷体_GB2312;微软雅黑" w:hAnsi="楷体_GB2312;微软雅黑" w:eastAsia="楷体_GB2312;微软雅黑"/>
          <w:sz w:val="28"/>
          <w:szCs w:val="28"/>
        </w:rPr>
        <w:t>组织推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学校按照公平、公正、公开的原则开展推选工作，对推荐人选进行全方位考察，择优向省教育厅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.</w:t>
      </w:r>
      <w:r>
        <w:rPr>
          <w:rFonts w:ascii="楷体_GB2312;微软雅黑" w:hAnsi="楷体_GB2312;微软雅黑" w:eastAsia="楷体_GB2312;微软雅黑"/>
          <w:sz w:val="28"/>
          <w:szCs w:val="28"/>
        </w:rPr>
        <w:t>宣传推广。</w:t>
      </w:r>
      <w:r>
        <w:rPr>
          <w:rFonts w:ascii="仿宋_GB2312" w:hAnsi="仿宋_GB2312" w:cs="仿宋_GB2312" w:eastAsia="仿宋_GB2312"/>
          <w:sz w:val="28"/>
          <w:szCs w:val="28"/>
        </w:rPr>
        <w:t>活动期间，学院可结合实际做好年度人物活动的新闻报道和事迹宣传工作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五、工作要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各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班级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要严格把控程序、遵守标准，切实履行好审核把关职责，确保推荐人选和推荐材料真实可靠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各班级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推荐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报名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截止时间为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8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3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8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时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，逾期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不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予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受理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  <w:t>3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.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推荐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报名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材料发送至邮箱：</w:t>
      </w:r>
      <w:hyperlink r:id="rId2">
        <w:r>
          <w:rPr>
            <w:rStyle w:val="InternetLink"/>
            <w:rFonts w:eastAsia="仿宋_GB2312" w:cs="Times New Roman" w:ascii="Times New Roman" w:hAnsi="Times New Roman"/>
            <w:bCs/>
            <w:sz w:val="28"/>
            <w:szCs w:val="28"/>
          </w:rPr>
          <w:t>4</w:t>
        </w:r>
        <w:r>
          <w:rPr>
            <w:rStyle w:val="InternetLink"/>
            <w:rFonts w:eastAsia="仿宋_GB2312" w:cs="Times New Roman" w:ascii="Times New Roman" w:hAnsi="Times New Roman"/>
            <w:bCs/>
            <w:sz w:val="28"/>
            <w:szCs w:val="28"/>
          </w:rPr>
          <w:t>15060269@qq.com</w:t>
        </w:r>
      </w:hyperlink>
      <w:r>
        <w:rPr>
          <w:rFonts w:ascii="Times New Roman" w:hAnsi="Times New Roman" w:cs="Times New Roman" w:eastAsia="仿宋_GB2312"/>
          <w:bCs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需提交以下材料清单：</w:t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第十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六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届大学生年度人物推荐报名表（附件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电子版。</w:t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第十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六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届大学生年度人物推荐信息汇总表（附件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电子版。</w:t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人物事迹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电子版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Word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请严格按照规定的格式，以第三人称撰写事迹材料。事迹材料包括个人简历、事迹及所获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荣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等部分，事迹要真实，文字要规范，标题要凝练被推荐人的突出事迹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避免空洞无物，杜绝造假。标题设置为华文中宋加粗二号字，正文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为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仿宋三号字，行间距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为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8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磅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请勿在事迹中插图片，字数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500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字以内。</w:t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推荐候选人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电子照片。包括被推荐人正面免冠白底证件照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张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寸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.5*3.5cm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，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413*295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像素）；其他能够反映其先进事迹和个人精神风貌的照片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张（像素不小于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024*768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参与平台及提示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本届活动将在人民网开通活动官方网站并在人民网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+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客户端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中国大学生网、前线客户端、中国大学生在线设立活动专题页面。将在人民网、光明网、中国大学生网、中国大学生在线微信公众号等及时发布活动进展情况，将对活动不同阶段进行宣传展示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组委会将在活动官方网站、中国大学生网、前线客户端、中国大学生在线及《人民日报》《光明日报》《大学生》杂志上公开刊登、展示大学生年度人物事迹，届时将不再另行征求学生本人意见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第十六届大学生年度人物推荐报名表（后附填表说明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：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学院第十六届大学生年度人物推荐信息汇总表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河北大学质量技术监督学院团委</w:t>
      </w:r>
    </w:p>
    <w:p>
      <w:pPr>
        <w:pStyle w:val="Normal"/>
        <w:spacing w:lineRule="exact" w:line="560"/>
        <w:ind w:right="640" w:hanging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DengXian" w:hAnsi="等线;DengXian" w:cs="等线;DengXi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5060269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36:00Z</dcterms:created>
  <dc:creator>我是太阳啵啵啵</dc:creator>
  <dc:description/>
  <cp:keywords/>
  <dc:language>en-US</dc:language>
  <cp:lastModifiedBy>11</cp:lastModifiedBy>
  <dcterms:modified xsi:type="dcterms:W3CDTF">2021-08-10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937887B7C424189787F9627E4B93C</vt:lpwstr>
  </property>
  <property fmtid="{D5CDD505-2E9C-101B-9397-08002B2CF9AE}" pid="3" name="KSOProductBuildVer">
    <vt:lpwstr>2052-11.1.0.10578</vt:lpwstr>
  </property>
</Properties>
</file>