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班级评议会议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895"/>
        <w:gridCol w:w="239"/>
        <w:gridCol w:w="1261"/>
        <w:gridCol w:w="156"/>
        <w:gridCol w:w="1134"/>
        <w:gridCol w:w="14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持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记录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人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缺勤人员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会议内容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议结果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公示方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生反馈方式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议小组人员签字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阴冬胜</dc:creator>
  <dc:description/>
  <dc:language>en-US</dc:language>
  <cp:lastModifiedBy>Administrator</cp:lastModifiedBy>
  <dcterms:modified xsi:type="dcterms:W3CDTF">2016-09-18T07:25:04Z</dcterms:modified>
  <cp:revision>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